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64"/>
        </w:rPr>
      </w:pPr>
      <w:r>
        <w:rPr>
          <w:rFonts w:cs="Arial" w:ascii="Comic Sans MS" w:hAnsi="Comic Sans MS"/>
          <w:sz w:val="64"/>
        </w:rPr>
        <w:t>High Frequency Words 301-400</w:t>
      </w:r>
    </w:p>
    <w:p>
      <w:pPr>
        <w:pStyle w:val="Normal"/>
        <w:jc w:val="center"/>
        <w:rPr>
          <w:rFonts w:ascii="Comic Sans MS" w:hAnsi="Comic Sans MS" w:cs="Arial"/>
          <w:sz w:val="64"/>
        </w:rPr>
      </w:pPr>
      <w:r>
        <w:rPr>
          <w:rFonts w:cs="Arial" w:ascii="Comic Sans MS" w:hAnsi="Comic Sans MS"/>
          <w:sz w:val="64"/>
        </w:rPr>
      </w:r>
    </w:p>
    <w:tbl>
      <w:tblPr>
        <w:tblW w:w="52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4"/>
        <w:gridCol w:w="1063"/>
        <w:gridCol w:w="1125"/>
        <w:gridCol w:w="1079"/>
        <w:gridCol w:w="1325"/>
        <w:gridCol w:w="1048"/>
        <w:gridCol w:w="1001"/>
        <w:gridCol w:w="863"/>
        <w:gridCol w:w="1233"/>
        <w:gridCol w:w="971"/>
      </w:tblGrid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iving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lack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ea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hort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United States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un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ook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ave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order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open</w:t>
            </w:r>
          </w:p>
        </w:tc>
      </w:tr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round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ld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eally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abl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emember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re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urse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ron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merican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pace</w:t>
            </w:r>
          </w:p>
        </w:tc>
      </w:tr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insid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go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d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early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I'll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earne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rought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ose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othing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hough</w:t>
            </w:r>
          </w:p>
        </w:tc>
      </w:tr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idea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for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ived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came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dd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com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row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raw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yet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ess</w:t>
            </w:r>
          </w:p>
        </w:tc>
      </w:tr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ind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hind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nnot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ette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mong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bl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og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hown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ean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English</w:t>
            </w:r>
          </w:p>
        </w:tc>
      </w:tr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est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erhap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ertain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ix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eel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ir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eady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reen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yes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uilt</w:t>
            </w:r>
          </w:p>
        </w:tc>
      </w:tr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pecial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an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ull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own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mplet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oh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erson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o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nything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old</w:t>
            </w:r>
          </w:p>
        </w:tc>
      </w:tr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ate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ist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ood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undred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e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as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elt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kep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otice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n't</w:t>
            </w:r>
          </w:p>
        </w:tc>
      </w:tr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rong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oic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robably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re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orse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tt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and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ox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art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hat's</w:t>
            </w:r>
          </w:p>
        </w:tc>
      </w:tr>
      <w:tr>
        <w:trPr>
          <w:trHeight w:val="1152" w:hRule="atLeast"/>
        </w:trPr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lass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iece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urface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iver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mmo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top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m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alk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whether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i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9:22:00Z</dcterms:created>
  <dc:creator>Troy Schools</dc:creator>
  <dc:description/>
  <dc:language>en-US</dc:language>
  <cp:lastModifiedBy>Troy Schools</cp:lastModifiedBy>
  <cp:lastPrinted>2005-08-30T14:43:00Z</cp:lastPrinted>
  <dcterms:modified xsi:type="dcterms:W3CDTF">2008-10-10T19:22:00Z</dcterms:modified>
  <cp:revision>2</cp:revision>
  <dc:subject/>
  <dc:title>High Frequency Words 301-400</dc:title>
</cp:coreProperties>
</file>